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503"/>
      </w:tblGrid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ложение № 1</w:t>
            </w: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« </w:t>
            </w:r>
            <w:r>
              <w:rPr>
                <w:sz w:val="26"/>
                <w:szCs w:val="26"/>
                <w:lang w:val="en-US"/>
              </w:rPr>
              <w:t>29</w:t>
            </w:r>
            <w:r>
              <w:rPr>
                <w:sz w:val="26"/>
                <w:szCs w:val="26"/>
              </w:rPr>
              <w:t xml:space="preserve"> »</w:t>
            </w:r>
            <w:r>
              <w:rPr>
                <w:sz w:val="26"/>
                <w:szCs w:val="26"/>
                <w:lang w:val="en-US"/>
              </w:rPr>
              <w:t xml:space="preserve"> декабря </w:t>
            </w:r>
            <w:r>
              <w:rPr>
                <w:sz w:val="26"/>
                <w:szCs w:val="26"/>
              </w:rPr>
              <w:t xml:space="preserve"> 2007 года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Uzb Roman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ФОР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Налоговой отчетности 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 обязательным отчислениям на развитие школьного образования</w:t>
      </w:r>
      <w:r>
        <w:br w:type="page"/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– основной, 2 – перерасчет (через дробь номер перерасчета)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лательщике обязательных отчислений на развитие школьного образования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е наименование юридического лица    ____________________________________________________</w:t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ОКОНХ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2237"/>
        <w:gridCol w:w="2793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ое предприят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</w:rPr>
              <w:t>Местонахождение юридического лица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 адрес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96"/>
        <w:gridCol w:w="259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расчет представлен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ужное отметить знаком "V"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д/мм/гг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х отчислений на развитие шко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260"/>
        <w:gridCol w:w="108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iCs/>
                <w:sz w:val="20"/>
                <w:szCs w:val="20"/>
              </w:rPr>
              <w:t>Налогооб- лагаемая б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Юридические лица, оказывающие посреднические услуги по договорам комиссии, поручения и другим договорам на оказание посреднических услуг ― сумма комиссионного вознаграждения за  вычетом НДС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готовительные, снабженческо-сбытовые организации ― объем товарооборота за вычетом НДС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ельные, строительно-монтажные, ремонтно-строительные, пусконаладочные, проектно-изыскательские и научно-исследовательские организации ― объем работ, выполненных собственными силами  за вычетом НДС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е и страховые организации ― доход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тепло-, водо- и газоснабжения системы коммунального хозяйства ― объем реализации продукции (работ, услуг) за вычетом НДС и покупной стоимости, соответственно, для предприятий теплоснабжения ― тепловой энергии, водоснабжения ― воды, газоснабжения ― природного газ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both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е специализированные оптовые базы-конторы и их территориальные базы, входящие в систему Ассоциации предприятий оптовой торговли -  валовой доход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both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АК "Уздонмахсулот" (хлебоприемные предприятия и зерноперерабатывающие предприятия, имеющие хлебоприемную деятельность) - снабженческо-сбытовая наценка и скидка, за вычетом НДС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both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, основной деятельностью которых является предоставление в лизинг имущества, ― сумма процентного доход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остальных отраслей экономики - объем реализации продукции (работ, услуг), за вычетом НДС и акцизного налога</w:t>
            </w:r>
            <w:r>
              <w:rPr>
                <w:rFonts w:cs="Virtec Times New Roman Uz" w:ascii="Virtec Times New Roman Uz" w:hAnsi="Virtec Times New Roman Uz"/>
                <w:sz w:val="24"/>
                <w:szCs w:val="24"/>
              </w:rPr>
              <w:t>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числено обязательных отчислений на развитие 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10+020+030+040+050+060+070+080+0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ая сумма обязательных отчислений на развитие школьного образование по расчету за предыдущий 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2"/>
          <w:szCs w:val="22"/>
        </w:rPr>
        <w:t xml:space="preserve"> 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_        </w:t>
      </w:r>
      <w:r>
        <w:rPr>
          <w:rFonts w:cs="Times New Roman" w:ascii="Times New Roman" w:hAnsi="Times New Roman"/>
          <w:sz w:val="22"/>
          <w:szCs w:val="22"/>
        </w:rPr>
        <w:t>________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(подпись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>
          <w:rFonts w:ascii="Times New Roman" w:hAnsi="Times New Roman" w:cs="Times New Roman"/>
          <w:sz w:val="16"/>
          <w:szCs w:val="16"/>
          <w:u w:val="single"/>
          <w:lang w:val="uz-Cyrl-UZ"/>
        </w:rPr>
      </w:pPr>
      <w:r>
        <w:rPr>
          <w:rFonts w:cs="Times New Roman" w:ascii="Times New Roman" w:hAnsi="Times New Roman"/>
          <w:sz w:val="16"/>
          <w:szCs w:val="16"/>
          <w:u w:val="single"/>
          <w:lang w:val="uz-Cyrl-UZ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start="1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irtec Times New Roman Uz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6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Bodoni;Times New Roman" w:hAnsi="Bodoni;Times New Roman" w:eastAsia="Batang;바탕" w:cs="Bodoni;Times New Roman"/>
      <w:bCs/>
      <w:sz w:val="20"/>
      <w:szCs w:val="20"/>
      <w:lang w:eastAsia="ko-KR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2:13:00Z</dcterms:created>
  <dc:creator>DSultanov</dc:creator>
  <dc:description/>
  <dc:language>en-US</dc:language>
  <cp:lastModifiedBy>ShMuyassarov</cp:lastModifiedBy>
  <cp:lastPrinted>2007-12-18T18:36:00Z</cp:lastPrinted>
  <dcterms:modified xsi:type="dcterms:W3CDTF">2008-01-29T05:05:00Z</dcterms:modified>
  <cp:revision>22</cp:revision>
  <dc:subject/>
  <dc:title>ИНН</dc:title>
</cp:coreProperties>
</file>